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6 ~ Chapter 21 Review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In which industries are the greatest percentages of small businesses found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The greatest percentages are in retailing and service industri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State seven common reasons for business failur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Seven reasons for small business failure are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Inadequate record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Lack of start-up mone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Lack of sales and management experienc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Lack of experience with the type of busines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Inability to control operating expens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Poor location for the busines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Failure to manage payments due from customer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three specific things that the SBA does to help small business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 xml:space="preserve">The S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Has a variety of publica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Provides financial assistan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Conducts special programs, such as SBIs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 xml:space="preserve">What is SCORE, who are its members, and what assistance does it provide for small businesses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SCORE (Service Corps of Retired Executives) is made up retired businesspeople who volunteer their services. It provides assistance in areas of operation, such as finance, accounting and marketing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What are some characteristics of successful small-business own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Characteristics of small-business owners include that the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Can do things on their ow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Have leadership abiliti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Take charge of thing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Like to plan what must be do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Do not mind hard wor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re decision maker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Can be truste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Are achiever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Have good healt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Would rather work for themselves, even if they make considerable less money than they would working for someone els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rPr>
          <w:highlight w:val="yellow"/>
        </w:rPr>
      </w:pPr>
      <w:r>
        <w:rPr>
          <w:highlight w:val="yellow"/>
        </w:rPr>
        <w:t>Have had a variety of business experiences, often with someone who is a successful small-business owner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b/>
          <w:b/>
        </w:rPr>
      </w:pPr>
      <w:r>
        <w:rPr>
          <w:b/>
        </w:rPr>
        <w:t>Name three important factors to be considered before starting your own small busines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highlight w:val="yellow"/>
        </w:rPr>
      </w:pPr>
      <w:r>
        <w:rPr>
          <w:highlight w:val="yellow"/>
        </w:rPr>
        <w:t>Having a real desire to be your own boss, developing a good plan for your business, and coming up with innovative ideas are important factors in starting your own small business.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13:00Z</dcterms:created>
  <dc:creator>tmsadmin</dc:creator>
  <dc:description/>
  <dc:language>en-US</dc:language>
  <cp:lastModifiedBy>Gayatri</cp:lastModifiedBy>
  <cp:lastPrinted>2014-05-21T11:44:00Z</cp:lastPrinted>
  <dcterms:modified xsi:type="dcterms:W3CDTF">2014-05-27T01:23:00Z</dcterms:modified>
  <cp:revision>4</cp:revision>
  <dc:subject/>
  <dc:title/>
</cp:coreProperties>
</file>